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before="0" w:after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CABINET PRIMAR       </w:t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87811/10.09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entru modificarea Anexei  nr.2 a Hotărârii Consiliului local al municipiului Bistrița nr.90/03.05.2023, privind aprobarea  Documentației de avizare a lucrărilor de intervenție și a indicatorilor tehnico-economici a obiectivului de investiții ”Îmbunătățirea eficienței energetice a clădirilor publice – strada Alexandru Odobescu nr.17 – Palatul copiilor”, cu modificările și completările ulterioar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AU"/>
        </w:rPr>
        <w:t xml:space="preserve">Municipiul Bistrița are în derulare mai multe proiecte privind îmbunatațirea eficienței energetice a clădirilor publice din municipiu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</w:t>
      </w: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 90/03.05.2023 a fost aprobată Documentația de avizare a lucrărilor de intervenție și indicatorii tehnico-economici ai obiectivului de investiții ”Îmbunătățirea eficienței energetice a clădirilor publice – strada Alexandru Odobescu nr.17 – Palatul copiilor”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</w:t>
      </w: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 169/30.07.2025 a fost modificată Anexa nr.2 a Hotărârii Consiliului local al municipiului Bistrița nr. 90/03.05.2023, ca urmare a reaprobării indicatorilor economici, rezultați în urma modificărilor valorice de la faza DALI la faza PT, ca urmare a  condițiilor impuse de Direcția de Cultură Bistrița-Năsăud, pentru emiterea avizului la faza Documentației tehnice pentru autorizarea executării lucrărilor de construire DTAC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AU"/>
        </w:rPr>
        <w:t>De asemenea, în conformitate cu prevederile Legii nr. 141/2025 privind unele măsuri fiscal-bugetare, cota standard de TVA ce se aplică asupra bazei de impozitare pentru operațiunile impozabile care nu sunt scutite de taxă sau care nu sunt supuse cotei reduse, este de 21% începând cu data de  01.08.2025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>Având în vedere prevederile Hotărârii Guvernului nr. 907/2016, art 10 (4), 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, au fost actualizați indicatorii economici aferenţi obiectivului de investiţi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Având în vedere cele arătate mai sus, propun spre dezbatere şi adoptare proiectul de hotărâre  pentru </w:t>
      </w:r>
      <w:r>
        <w:rPr>
          <w:rFonts w:cs="Arial" w:ascii="Arial" w:hAnsi="Arial"/>
          <w:sz w:val="28"/>
          <w:szCs w:val="28"/>
          <w:lang w:val="it-IT"/>
        </w:rPr>
        <w:t>modificarea Anexei  nr.2 a Hotărârii Consiliului local al municipiului Bistrița nr.90/03.05.2023, privind aprobarea  Documentației de avizare a lucrărilor de intervenție și a indicatorilor tehnico-economici a obiectivului de investiții ”Îmbunătățirea eficienței energetice a clădirilor publice – strada Alexandru Odobescu nr.17 – Palatul copiilor”, cu modificările și completările ulterioare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LAZA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70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6:00Z</dcterms:created>
  <dc:creator>Ormenisan.Andrada</dc:creator>
  <dc:description/>
  <cp:keywords/>
  <dc:language>en-US</dc:language>
  <cp:lastModifiedBy>Maria-Titiana BALTOIU</cp:lastModifiedBy>
  <cp:lastPrinted>2022-08-23T18:38:00Z</cp:lastPrinted>
  <dcterms:modified xsi:type="dcterms:W3CDTF">2025-09-11T04:24:00Z</dcterms:modified>
  <cp:revision>9</cp:revision>
  <dc:subject/>
  <dc:title>ROMÂNIA</dc:title>
</cp:coreProperties>
</file>